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montaż garażu blaszanego </w:t>
      </w:r>
      <w:r>
        <w:rPr/>
        <w:t>dla sołectwa Jawty Małe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300 x 4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a/ szerokość 300 cm, długość 4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19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185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dwuskrzydłowa otwierana na boki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h/ zamknięcie i kłódk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gr. 1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budowa z betonu B10 gr. 15 cm o wym. 320x 42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sadzka betonowa zatarta na gładko gr. 5 cm – 12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1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2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9 Gwarancje (okres rękojmi)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6"/>
    </w:lvlOverride>
  </w:num>
  <w:num w:numId="1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18T09:22:00Z</cp:lastPrinted>
  <dcterms:modified xsi:type="dcterms:W3CDTF">2020-09-10T11:12:00Z</dcterms:modified>
  <cp:revision>32</cp:revision>
  <dc:subject/>
  <dc:title>Załącznik Nr 1 do Regulaminu</dc:title>
</cp:coreProperties>
</file>